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338455</wp:posOffset>
                </wp:positionV>
                <wp:extent cx="6638290" cy="575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753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94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4"/>
                                <w:lang w:val="en-GB"/>
                              </w:rPr>
                              <w:t>How Can I Impro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45.3pt;mso-wrap-distance-left:9.05pt;mso-wrap-distance-right:9.05pt;mso-wrap-distance-top:0pt;mso-wrap-distance-bottom:0pt;margin-top:26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94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94"/>
                          <w:lang w:val="en-GB"/>
                        </w:rPr>
                        <w:t>How Can I Impro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347345</wp:posOffset>
                </wp:positionV>
                <wp:extent cx="6638290" cy="689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030" cy="46609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ISPP PE Gymna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3pt;mso-wrap-distance-left:9.05pt;mso-wrap-distance-right:9.05pt;mso-wrap-distance-top:0pt;mso-wrap-distance-bottom:0pt;margin-top:-27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494030" cy="46609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ISPP PE Gymnastics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909955</wp:posOffset>
                </wp:positionV>
                <wp:extent cx="3209290" cy="689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8961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72"/>
                                <w:lang w:val="en-GB"/>
                              </w:rPr>
                              <w:t>Gymna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54.3pt;mso-wrap-distance-left:9.05pt;mso-wrap-distance-right:9.05pt;mso-wrap-distance-top:0pt;mso-wrap-distance-bottom:0pt;margin-top:71.65pt;mso-position-vertical-relative:text;margin-left:-45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72"/>
                          <w:lang w:val="en-GB"/>
                        </w:rPr>
                        <w:t>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909955</wp:posOffset>
                </wp:positionV>
                <wp:extent cx="3209290" cy="689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8961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72"/>
                                <w:lang w:val="en-GB"/>
                              </w:rPr>
                              <w:t>Level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54.3pt;mso-wrap-distance-left:9.05pt;mso-wrap-distance-right:9.05pt;mso-wrap-distance-top:0pt;mso-wrap-distance-bottom:0pt;margin-top:71.65pt;mso-position-vertical-relative:text;margin-left:224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72"/>
                          <w:lang w:val="en-GB"/>
                        </w:rPr>
                        <w:t>Level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1595755</wp:posOffset>
                </wp:positionV>
                <wp:extent cx="6638290" cy="68668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ketchy;Andale Mono" w:hAnsi="Sketchy;Andale Mono" w:cs="Sketchy;Andale Mono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8"/>
                                <w:szCs w:val="48"/>
                                <w:lang w:val="en-GB"/>
                              </w:rPr>
                              <w:t>To get a Level 2 in Gymnastics you will need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72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Create a simple sequence that has a clear start and finis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Change level, direction and spe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72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Change where things fit into your sequ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0.7pt;mso-wrap-distance-left:9.05pt;mso-wrap-distance-right:9.05pt;mso-wrap-distance-top:0pt;mso-wrap-distance-bottom:0pt;margin-top:12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Sketchy;Andale Mono" w:hAnsi="Sketchy;Andale Mono" w:cs="Sketchy;Andale Mono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8"/>
                          <w:szCs w:val="48"/>
                          <w:lang w:val="en-GB"/>
                        </w:rPr>
                        <w:t>To get a Level 2 in Gymnastics you will need to: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72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Create a simple sequence that has a clear start and finish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Change level, direction and speed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72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Change where things fit into your sequ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5024755</wp:posOffset>
                </wp:positionV>
                <wp:extent cx="6409690" cy="3323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97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4"/>
                              <w:gridCol w:w="3264"/>
                              <w:gridCol w:w="3264"/>
                            </w:tblGrid>
                            <w:tr>
                              <w:trPr/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Pathway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Pat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Dir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Sequence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St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Travel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61.7pt;mso-wrap-distance-left:9.05pt;mso-wrap-distance-right:9.05pt;mso-wrap-distance-top:0pt;mso-wrap-distance-bottom:0pt;margin-top:39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Vocabul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tbl>
                      <w:tblPr>
                        <w:tblW w:w="97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4"/>
                        <w:gridCol w:w="3264"/>
                        <w:gridCol w:w="3264"/>
                      </w:tblGrid>
                      <w:tr>
                        <w:trPr/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Pathway</w:t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Pat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Dir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Sequence</w:t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St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Travel</w:t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3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etchy">
    <w:altName w:val="Andale Mono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6:00Z</dcterms:created>
  <dc:creator>user</dc:creator>
  <dc:description/>
  <cp:keywords/>
  <dc:language>en-US</dc:language>
  <cp:lastModifiedBy>nigel fitzpatrick</cp:lastModifiedBy>
  <dcterms:modified xsi:type="dcterms:W3CDTF">2011-09-21T07:36:00Z</dcterms:modified>
  <cp:revision>2</cp:revision>
  <dc:subject/>
  <dc:title/>
</cp:coreProperties>
</file>